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2020թ-ի փետրվարի     6-ին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szCs w:val="18"/>
          <w:lang w:val="pt-BR"/>
        </w:rPr>
        <w:t>Կողմերը, հիմք ընդունելով սպառողի վավերապայմաններում կատարված փոփոխությունը, փոխադարձ համաձայնությամբ որոշեցին սպառողի վավերապայմաններում «Հ/հ 900011117034» բառերը փոխարինել «Հ/հ 900011144079» բառերով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cs="GHEA Grapalat" w:ascii="GHEA Grapalat" w:hAnsi="GHEA Grapalat"/>
          <w:sz w:val="20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0"/>
          <w:szCs w:val="18"/>
          <w:lang w:val="pt-BR"/>
        </w:rPr>
      </w:pPr>
      <w:r>
        <w:rPr>
          <w:rFonts w:cs="GHEA Grapalat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ունը չի դասվում  «Գնումների մասին» ՀՀ օրենսդրությամբ նախատեսված արհեստական փոփոխությունների շարքին: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                       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0-02-06T12:09:00Z</dcterms:modified>
  <cp:revision>265</cp:revision>
  <dc:subject/>
  <dc:title>                                        Ð²Úî²ð²ðàôÂÚàôÜ ´²ò  ÀÜÂ²ò²Î²ðàì  ÜàôØ   Î²î²ðºÈàô  Ø²êÆÜ</dc:title>
</cp:coreProperties>
</file>